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УТВЕРЖДАЮ»</w:t>
      </w:r>
    </w:p>
    <w:p>
      <w:pPr>
        <w:pStyle w:val="Normal"/>
        <w:ind w:left="2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ректор школы</w:t>
      </w:r>
    </w:p>
    <w:p>
      <w:pPr>
        <w:pStyle w:val="Normal"/>
        <w:ind w:left="2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Уталиев Ш.П.</w:t>
      </w:r>
    </w:p>
    <w:p>
      <w:pPr>
        <w:pStyle w:val="Normal"/>
        <w:ind w:left="2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аз № 9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«31.08.2017г.»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РАБОТЫ  ПЕДАГОГА-ПСИХОЛОГА</w:t>
      </w:r>
    </w:p>
    <w:p>
      <w:pPr>
        <w:pStyle w:val="Normal"/>
        <w:jc w:val="center"/>
        <w:rPr/>
      </w:pPr>
      <w:r>
        <w:rPr>
          <w:b/>
        </w:rPr>
        <w:t>МБОО  «АЛЧИН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2018 учебный год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830"/>
        <w:gridCol w:w="2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Направления  и  темат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СИХОПРОСВЕЩ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на родительских, общешкольных собраниях (по запросу)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МО  классных руководителей, на  МО учителей начальных класс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на классных часах (по запросу классных  руководителей, учащихся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СИХО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 учащихся  1 класса – выявление уровня обучаемости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адаптирования учащихся 5 класса в среднем звене основной школ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, 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ндосова М. Ш. </w:t>
            </w:r>
          </w:p>
          <w:p>
            <w:pPr>
              <w:pStyle w:val="Normal"/>
              <w:rPr/>
            </w:pPr>
            <w:r>
              <w:rPr/>
              <w:t>Утебкалиева У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просам классных руководителей 6-9 классов с учащимися (индивидуальная работа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СИХОПРОФИЛАК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, лекции, беседы, тестирование по запросам  кл. руководителей и учащихс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я неделя  каждого меся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по результатам психологической диагностики этих работ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я неделя   каждого меся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 работа с учащимися 8-9-х классов (по запросу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 xml:space="preserve">. ПСИХОКОРРЕКЦИ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психологический тренинг с учащимися    1 класса по развитию эмоционального интеллек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</w:p>
          <w:p>
            <w:pPr>
              <w:pStyle w:val="Normal"/>
              <w:rPr/>
            </w:pPr>
            <w:r>
              <w:rPr/>
              <w:t>(20 часов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й  психологический тренинг с учащимися     3 класс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   (20 часов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  <w:p>
            <w:pPr>
              <w:pStyle w:val="Normal"/>
              <w:rPr/>
            </w:pPr>
            <w:r>
              <w:rPr/>
              <w:t>Досмухамбетова Б.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 6-9 классов с девиантным поведением по запросам родителей учащихся, классных  руководителе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ПСИХОКОНСУЛЬ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и учителя 1-го класса по результатам диагностирования уровня обучаемости (рекомендации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ителей, работающих в 5-ом классе и родителей по результатам диагностирования адаптационного периода (рекомендации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  <w:p>
            <w:pPr>
              <w:pStyle w:val="Normal"/>
              <w:rPr/>
            </w:pPr>
            <w:r>
              <w:rPr/>
              <w:t>Утебкалиева У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ащихся, их родителей, учителей по результатам психодиагностики, проведённой по запросам и индивидуально с учащимися 6-9 класс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сихоконсультирование (по запросу родителей и их детей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ителей (по запросу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осова М. Ш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дагог- психолог  Алчинской  ООШ:                                            Джандосова М. Ш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9:00Z</dcterms:created>
  <dc:creator>###</dc:creator>
  <dc:description/>
  <dc:language>en-US</dc:language>
  <cp:lastModifiedBy>User</cp:lastModifiedBy>
  <cp:lastPrinted>2019-01-16T17:15:00Z</cp:lastPrinted>
  <dcterms:modified xsi:type="dcterms:W3CDTF">2019-01-16T14:49:00Z</dcterms:modified>
  <cp:revision>2</cp:revision>
  <dc:subject/>
  <dc:title/>
</cp:coreProperties>
</file>