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БЮДЖЕТНАЯ ОБЩЕОБРАЗОВАТЕЛЬНАЯ ОРГАНИЗ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«АЛЧИНСКАЯ ОСНОВНА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Директор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О «Алчинская ООШ»                                                        Ш.П.Уталиев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33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Приказ №  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30.08</w:t>
      </w:r>
      <w:r>
        <w:rPr>
          <w:rFonts w:cs="Times New Roman" w:ascii="Times New Roman" w:hAnsi="Times New Roman"/>
          <w:sz w:val="24"/>
          <w:szCs w:val="24"/>
        </w:rPr>
        <w:t xml:space="preserve">  20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                                     от _______  20__ 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ечень  учебников, используемых в образовательном процессе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классе в соответствии с ФГОС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2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 20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учебный год</w:t>
      </w:r>
    </w:p>
    <w:tbl>
      <w:tblPr>
        <w:tblW w:w="10565" w:type="dxa"/>
        <w:jc w:val="left"/>
        <w:tblInd w:w="-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713"/>
        <w:gridCol w:w="2366"/>
        <w:gridCol w:w="2061"/>
      </w:tblGrid>
      <w:tr>
        <w:trPr>
          <w:trHeight w:val="59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втор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дательство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ий язык   Учебник для учащихся общеобразовательных учреждений ФГОС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тературное чтение в 2-х частях Учебник для учащихся общеобразовательных учреждений ФГОС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ing1"/>
              <w:spacing w:lineRule="atLeast" w:line="10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лиманова Л. Ф., Горецкий В. Г., Голованова М. В.</w:t>
            </w:r>
          </w:p>
          <w:p>
            <w:pPr>
              <w:pStyle w:val="TextBody"/>
              <w:spacing w:lineRule="atLeast" w:line="10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5713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0505</wp:posOffset>
                      </wp:positionH>
                      <wp:positionV relativeFrom="paragraph">
                        <wp:posOffset>74295</wp:posOffset>
                      </wp:positionV>
                      <wp:extent cx="67049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15pt,5.85pt" to="509.75pt,5.8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азбу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6" w:type="dxa"/>
            <w:tcBorders>
              <w:left w:val="doub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ецкий В.Г., Кирюшкин В.А. Виноградская Л.А. 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</w:t>
            </w:r>
          </w:p>
        </w:tc>
        <w:tc>
          <w:tcPr>
            <w:tcW w:w="206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430" w:hRule="atLeast"/>
          <w:cantSplit w:val="true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ка в 2-х частях Учебник для учащихся общеобразовательных учреждений ФГОС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оро М.И.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епанова С.В., Волкова С.И. и др.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ужающий мир  в 2-х частях Учебник для учащихся общеобразовательных учреждений ФГОС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ешаков А.А.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ическая культура  Учебник для учащихся общеобразовательных учреждений ФГОС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ing1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В.И.Лях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873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 Учебник для учащихся общеобразовательных учреждений ФГОС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ing1"/>
              <w:spacing w:lineRule="atLeast" w:line="100" w:before="0" w:after="0"/>
              <w:ind w:left="-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оговцева Н.И, Богданова Н.В, Фрейтаг И.П. 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образительное искусств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чебник для учащихся общеобразовательных учреждений ФГОС под редакцией Б.И.Неменского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менская Л.А. 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Applestylespan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7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зы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 для учащихся общеобразовательных учреждений ФГОС</w:t>
            </w:r>
          </w:p>
        </w:tc>
        <w:tc>
          <w:tcPr>
            <w:tcW w:w="2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Д.Критская, Г.П.Сергеева, Т.С.Шмагина</w:t>
            </w:r>
          </w:p>
        </w:tc>
        <w:tc>
          <w:tcPr>
            <w:tcW w:w="2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«Просвещение» 2015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100" w:after="10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24:00Z</dcterms:created>
  <dc:creator>Артурик</dc:creator>
  <dc:description/>
  <dc:language>en-US</dc:language>
  <cp:lastModifiedBy>User</cp:lastModifiedBy>
  <cp:lastPrinted>2018-09-02T20:44:00Z</cp:lastPrinted>
  <dcterms:modified xsi:type="dcterms:W3CDTF">2019-01-15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